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г. Уф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, Интернет абонентам г. Уф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троительство волоконно-оптической сети доступа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150 000 (два миллиона сто пятьдесят) тысяч рублей (без учета стоимости абонентских подключений)</w:t>
            </w:r>
            <w:r>
              <w:rPr>
                <w:sz w:val="24"/>
              </w:rPr>
              <w:t xml:space="preserve"> – 5288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ача объекта до 20.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2.13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ная емкость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кр. Дема- 8 – </w:t>
            </w:r>
            <w:r>
              <w:rPr>
                <w:b/>
                <w:sz w:val="24"/>
                <w:lang w:val="en-US"/>
              </w:rPr>
              <w:t>4016 кв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кр. Новомаксимовка – </w:t>
            </w:r>
            <w:r>
              <w:rPr>
                <w:b/>
                <w:sz w:val="24"/>
                <w:lang w:val="en-US"/>
              </w:rPr>
              <w:t xml:space="preserve">402 </w:t>
            </w:r>
            <w:r>
              <w:rPr>
                <w:b/>
                <w:sz w:val="24"/>
              </w:rPr>
              <w:t>кв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sz w:val="24"/>
              </w:rPr>
            </w:pPr>
            <w:r>
              <w:rPr>
                <w:b/>
                <w:sz w:val="24"/>
              </w:rPr>
              <w:t>Точечные дома – 870 к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До начала производства работ в течение 3 (трех)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Разработать и согласовать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Строительство ТК – 100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2.1. Прокладка ОКЛ-96 –  750 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3.2.2. Прокладка ОКЛ-48  – 3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3.2.3. Прокладка ОКЛ-32  –  1 000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3.2.4. Прокладка ОКЛ-24 –  750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.2.5. Прокладка  ОКЛ-16 –  750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.2.6. Прокладка ОКЛ-8 – 800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3.2.7. Прокладка ОКТ-48 –  500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3.2.8. Прокладка ОКТ-16 – 1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500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3.2.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 Прокладка ОКТ-8 – 2 450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.2.10. Прокладка ОКТ-4 – 850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.2.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. Прокладка ОКТ-2 – 2 910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.2.12. Подвеска ОКТ-8 (магистраль) – 1 300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муфт МТОК – 5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ШКОН (сплиттер 1х2) – 12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ШКОН (сплиттер 1х16) – 21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7. Прокладка межэтажных труб – 3 195м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8. Монтаж кабель-канала – 25 070м.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9. Установка мачт - 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Монтаж оптических шнуров, 15м. – 38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1. Монтаж оптических шнуров, 25м. - 49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2. Монтаж абонентских коробок – 876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3. Установка КУС – 1 шт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.14. Установка опор ж/б – 2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5. Монтаж УКН – 10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6. Монтаж УКП – 24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Срок гарантии нормальной  и бесперебойной работы – не менее 24 месяцев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Тел</w:t>
            </w:r>
            <w:r>
              <w:rPr>
                <w:b/>
                <w:sz w:val="24"/>
                <w:lang w:val="en-US"/>
              </w:rPr>
              <w:t>. 8-347-221-11-27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Тел</w:t>
            </w:r>
            <w:r>
              <w:rPr>
                <w:b/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2:00Z</dcterms:created>
  <dc:creator>v.habiakhmetov</dc:creator>
  <dc:description/>
  <cp:keywords/>
  <dc:language>en-US</dc:language>
  <cp:lastModifiedBy>Логинова Ольга Сергеевна</cp:lastModifiedBy>
  <cp:lastPrinted>2013-08-06T09:37:00Z</cp:lastPrinted>
  <dcterms:modified xsi:type="dcterms:W3CDTF">2013-09-30T10:47:00Z</dcterms:modified>
  <cp:revision>25</cp:revision>
  <dc:subject/>
  <dc:title>СОГЛАСОВАНО</dc:title>
</cp:coreProperties>
</file>